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1 г. № 18 «О бюджете Митякинского сельского поселения Тарасовского района на 2022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»  октября 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пункте 1 цифры «21 470,9» заменить цифрами «21 745,7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пункте 2 цифры «22 223,7» заменить цифрами «22 498,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части 3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 части 4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1) 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spacing w:before="0" w:after="12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2-09-29T14:00:00Z</cp:lastPrinted>
  <dcterms:modified xsi:type="dcterms:W3CDTF">2022-10-11T10:31:00Z</dcterms:modified>
  <cp:revision>50</cp:revision>
  <dc:subject/>
  <dc:title>ПРОЕКТ</dc:title>
</cp:coreProperties>
</file>